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17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Rendeletalkotás az életvitelszerű közterületi tartózkodás szabályairól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Alaptörvény negyedik módosításával összefüggésben módosításra került a szabálysértésekről, a szabálysértési eljárásról és a szabálysértési nyilvántartási rendszerről szóló 2012. évi II. törvény (a továbbiakban: Szabs. tv.) is, amelynek 179/A. §-a szabályozza az életvitelszerű közterületi tartózkodás szabályait, 250. § (4) bekezdésében pedig felhatalmazást kapnak a helyi önkormányzatok, hogy a közrend, a közbiztonság, a közegészség és a kulturális értékek védelme érdekében rendeletben jelöljék ki a közterület meghatározott részeit, ahol az életvitelszerűen megvalósuló közterületi tartózkodás a Szabs. tv. szerint jogellenesnek minősü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Szabs. Tv. 179./A. </w:t>
      </w:r>
      <w:r>
        <w:rPr>
          <w:rFonts w:cs="Arial" w:ascii="Arial" w:hAnsi="Arial"/>
          <w:bCs/>
        </w:rPr>
        <w:t xml:space="preserve">§ </w:t>
      </w:r>
      <w:r>
        <w:rPr>
          <w:rFonts w:cs="Arial" w:ascii="Arial" w:hAnsi="Arial"/>
        </w:rPr>
        <w:t>(1) bekezdése kimondja, hog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világörökségről szóló törvény szerinti világörökségi területnek minősülő közterületen vagy a helyi önkormányzat (2) bekezdés szerinti rendeletében meghatározott közterületen (a továbbiakban: kijelölt terület) életvitelszerűen tartózkodik, 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 xml:space="preserve">a kijelölt területet a rendőrség, a 39. § (2) bekezdés </w:t>
      </w:r>
      <w:r>
        <w:rPr>
          <w:rFonts w:cs="Arial" w:ascii="Arial" w:hAnsi="Arial"/>
          <w:i/>
          <w:iCs/>
        </w:rPr>
        <w:t xml:space="preserve">a), e) </w:t>
      </w:r>
      <w:r>
        <w:rPr>
          <w:rFonts w:cs="Arial" w:ascii="Arial" w:hAnsi="Arial"/>
        </w:rPr>
        <w:t xml:space="preserve">és </w:t>
      </w:r>
      <w:r>
        <w:rPr>
          <w:rFonts w:cs="Arial" w:ascii="Arial" w:hAnsi="Arial"/>
          <w:i/>
          <w:iCs/>
        </w:rPr>
        <w:t xml:space="preserve">f) </w:t>
      </w:r>
      <w:r>
        <w:rPr>
          <w:rFonts w:cs="Arial" w:ascii="Arial" w:hAnsi="Arial"/>
        </w:rPr>
        <w:t xml:space="preserve">pontjában meghatározott személy, illetve - ha a 39. § (3) bekezdésében meghatározott feltételnek megfelel - a 39. § (2) bekezdés </w:t>
      </w:r>
      <w:r>
        <w:rPr>
          <w:rFonts w:cs="Arial" w:ascii="Arial" w:hAnsi="Arial"/>
          <w:i/>
          <w:iCs/>
        </w:rPr>
        <w:t xml:space="preserve">g)-i) </w:t>
      </w:r>
      <w:r>
        <w:rPr>
          <w:rFonts w:cs="Arial" w:ascii="Arial" w:hAnsi="Arial"/>
        </w:rPr>
        <w:t>pontjában meghatározott személy felkérése ellenére nem hagyja el, szabálysértést követ el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Szabs tv. 179/A. §-ának indokolása szerint „aki a </w:t>
      </w:r>
      <w:r>
        <w:rPr>
          <w:rFonts w:cs="Arial" w:ascii="Arial" w:hAnsi="Arial"/>
          <w:iCs/>
        </w:rPr>
        <w:t>közterület olyan részét használja életvitelszerű tartózkodás céljára, ahol az önkormányzati rendelet azt tiltja, és a rendőrség, a járási hivatal arra felhatalmazott ügyintézője, a közterület-felügyelő, az erdészeti hatóság arra felhatalmazott ügyintézője, a halászati őr vagy a mezőőr felkérése ellenére nem hagyja el, szabálysértést követ el. A rendelkezés abban tér el a Szabs. tv. hatályos szabályaitól, hogy első esetben nem azonnali szankcionálás, illetve szabálysértési feljelentés történik, hanem felkérik az elkövetőt, hogy hagyja el a tiltott területet. Csak abban az esetben kerülhet sor feljelentés megtételére, ha ennek a felkérésnek nem tesz eleget. A törvény egyértelművé teszi, hogy a helyi önkormányzatoknak a „tiltott közterület” kijelölése nem kötelező, hanem lehetőség. Azaz a helyi önkormányzatoknak a törvényi szabályok miatt nem keletkezik jogalkotási kötelezettsége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</w:rPr>
        <w:t>Az életvitelszerű közterületen tartózkodás tilalmának alapját képezi az Alaptörvény XXII. Cikk (3) bekezdése, amely kimondja, hogy: „Törvény vagy helyi önkormányzat rendelete a közrend, a közbiztonság, a közegészség és a kulturális értékek védelme érdekében, a közterület meghatározott részére vonatkozóan jogellenessé minősítheti az életvitelszerűen megvalósuló közterületi tartózkodást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</w:rPr>
        <w:t>Ehhez kapcsolódóan az Szabs. tv. 179/A. § (2) bekezdése szerint a helyi önkormányzat rendeletében kijelölheti a közterület azon meghatározott részeit, ahol a közrend, a közbiztonság, a közegészség és a kulturális értékek védelme érdekében az életvitelszerű közterületi tartózkodás jogellenesnek minősü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Szabs. tv. 179/A. § (4) bekezdése határozza meg, hogy mi tekinthető életvitelszerű tartózkodásnak: „</w:t>
      </w:r>
      <w:r>
        <w:rPr>
          <w:rFonts w:cs="Arial" w:ascii="Arial" w:hAnsi="Arial"/>
        </w:rPr>
        <w:t>minden olyan magatartás, amely alapján megállapítható, hogy a kijelölt területen való életvitelszerű tartózkodás a lakó- és tartózkodási hely, valamint egyéb szállásra való visszatérés szándéka nélkül, a kijelölt területen való huzamos tartózkodás érdekében valósul meg, és a kijelölt területen való tartózkodás körülményeiből, vagy a magatartásból arra lehet következtetni, hogy a jellemzően lakóhelyül szolgáló kijelölt területen végzett tevékenységet - így különösen alvás, tisztálkodás, étkezés, öltözködés, állattartás - az elkövető a kijelölt területen rövid időnként visszatérően és rendszeresen végzi.”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Szabs. tv. 179/A. § (5) bekezdése a szabálysértés szankcióját határozza meg: „Az (1) bekezdésben meghatározott szabálysértés miatt az e törvényben foglalt feltételek fennállása esetén közérdekű munka szabható ki. Ha az elkövető a közérdekű munka elvégzését nem vállalja, pénzbírság szabható ki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énzbírság legalacsonyabb összege - e törvény eltérő rendelkezése hiányában - ötezer forint, legmagasabb összege százötvenezer forint, szabálysértési elzárással is büntethető szabálysértések esetén háromszázezer fori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ek szerint a közérdekű munka kiszabására csak akkor kerülhet sor, ha a Szabs. tv. azt nem zárja ki, és az eljárás alá vont személy vállalja ezt a büntetést. Azonban ellenkező esetben lehetőség van pénzbírság kiszabására, így a szankcionálás alól az elkövető nem tudja kivonni mag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Szabs. tv. 179/A. § (6) bekezdése alapján továbbá súlyosabban minősül a szabálysértés, elzárás büntetés is kiszabható, ha az eljárás alá vont személy az elkövetés időpontját megelőző hat hónapon belül már két ízben jogerősen felelősségre vonták ugyanezen szabálysértés mia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bben az esetben a szabálysértési eljárásban a zalaegerszegi járási hivatal jár el az egész megye területére kiterjedő illetékességgel. A vonatkozó KIM rendelet alapján a járási hivatal az eljárást az erre kijelölt hajléktalanszállón folytatja le, amelynek kijelöléséről a kormánymegbízott haladéktalanul rendelkezik, amennyiben Zala megye területén akár egyetlen önkormányzat is rendeletet alkot a tárgykör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3366FF"/>
        </w:rPr>
      </w:pPr>
      <w:r>
        <w:rPr>
          <w:rFonts w:cs="Arial" w:ascii="Arial" w:hAnsi="Arial"/>
        </w:rPr>
        <w:t xml:space="preserve">A rendelet-tervezet ezek alapján tehát javaslatot tesz azon a közrend, a közbiztonság, a közegészség és a kulturális értékek védelme szempontjából jelentős közterületeknek a meghatározására, amelyek turisztikai szempontból különösen forgalmasnak tekinthetőek. Hévíz </w:t>
      </w:r>
      <w:r>
        <w:rPr>
          <w:rFonts w:cs="Arial" w:ascii="Arial" w:hAnsi="Arial"/>
          <w:i/>
        </w:rPr>
        <w:t>„</w:t>
      </w:r>
      <w:r>
        <w:rPr>
          <w:rStyle w:val="StrongEmphasis"/>
          <w:rFonts w:cs="Arial" w:ascii="Arial" w:hAnsi="Arial"/>
          <w:b w:val="false"/>
          <w:i/>
        </w:rPr>
        <w:t>A Tihanyi félsziget, a Tapolcai-medence tanúhegyei és a Hévízi tó</w:t>
      </w:r>
      <w:r>
        <w:rPr>
          <w:rFonts w:cs="Arial" w:ascii="Arial" w:hAnsi="Arial"/>
          <w:i/>
        </w:rPr>
        <w:t xml:space="preserve"> (K)(1993)” </w:t>
      </w:r>
      <w:r>
        <w:rPr>
          <w:rFonts w:cs="Arial" w:ascii="Arial" w:hAnsi="Arial"/>
        </w:rPr>
        <w:t>megjelöléssel szerepel a magyar világörökségi várományosi helyszínek listájában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és a tó környéke rendkívül látogatott a turisták által, így ez nem hagyható szintén figyelmen kívül. A város célja pedig a minőségi turizmus fejlesztése. A lakossági észrevételeknek megfelelően a játszóterek, óvodák, iskolák környezetében a gyerekek védelme érdekében is meg lettek jelölve ezek a közterület rés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őrség jelzései alapján, Hévízen is alkalmanként előfordul ez a jelenség. Így a törvényben meghatározott célok érvényesítése érdekében indokolt a rendeleti szabályoz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észletes indoko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§-ho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(1) bekezdés a rendelet területi hatályát jelöli ki, (2) bekezdése utalva a Szabs. tv-re meghatározza a rendelet tekintetében értelmezendő közterület fogalm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.§-ho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ba léptető rendelk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rFonts w:cs="Arial" w:ascii="Arial" w:hAnsi="Arial"/>
        </w:rPr>
        <w:t>Hévíz, 2014. március 7.</w:t>
        <w:tab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 (.. . 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az életvitelszerű közterületi tartózkodás szabályairó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e a szabálysértésekről, a szabálysértési eljárásról és a szabálysértési nyilvántartási rendszerről szóló 2012. évi II. törvény 250. § (4) bekezdésében kapott felhatalmazás alapján, az Alaptörvény 32 cikk (1) bekezdésének a) pontjában meghatározott feladatkörében eljárva a következőket rendeli el: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§ (1) A szabálysértésekről, a szabálysértési eljárásról és a szabálysértési nyilvántartási rendszerről szóló 2012. évi II. törvény szerinti életvitelszerűen megvalósuló közterületi tartózkodás jogellenesnek minősül a közrend, a közbiztonság, a közegészség és a kulturális értékek védelme érdekében az alábbi Hévízi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közterületeke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>a) Rákóczi utca, Erzsébet királyné utca, Kölcsey Ferenc utca, Gyöngyvirág köz, Dr. Moll Károly tér, Deák Ferenc tér, Gr. Festetics György tér, Petőfi Sándor utca, Park utca téli-fürdő melletti része (967 hrsz) Széchenyi utca területe a Kölcsey Ferenc utcai torkolattól a körforgalomig, piac területe (1621, 1622, 1623, 1624/3 hrsz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b) Nagyparkoló területe (902/32 hrsz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) játszóterek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) játszóterek határaitó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nevelési-oktatási, gyermekjóléti és gyermekvédelmi intézmények határaitó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) egyházi- és egészségügyi intézmények határait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ított 50 méteres körzetben lévő közterüle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rendelet vonatkozásában közterület alatt a szabálysértésekről, a szabálysértési eljárásról és a szabálysértési nyilvántartási rendszerről szóló törvény szerinti közterületet kell ér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§ Ez a rendelet 2014. május 1. napjá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március 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2014. március „ ….. „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z életvitelszerű közterületi tartózkodás szabály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közterületek azon részeinek kijelölésével, ahol jogellenes az életvitelszerű közterületi tartózkodás, hatékonyan biztosítható a közrend, a közbiztonság, és a kulturális értékek védelme a kijelölt területeken. A jelentős turistaforgalomra tekintettel megelőzhető az idegenforgalom ezen okból történő esetleges csökken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z életvitelszerű közterületi tartózkodás főként a nyári hónapokban közegészségügyi kockázatot jelent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Alaptörvény XXII. Cikk (3) bekezdésének, valamint az Sztv. 179/A. § (2) bekezdése értelmében a helyi önkormányzatok a közrend, a közbiztonság, a közegészség és a kulturális értékek védelme érdekében rendeletben kijelölheti a közterület meghatározott részeit, ahol az életvitelszerű közterületi tartózkodás jogellenesnek minősül. Így lehetővé válik az ilyen magatartással szembeni hatékony fellép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em meghatároz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em meghatároz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em szüksége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em okoz többletköltséget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2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3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14:00Z</dcterms:created>
  <dc:creator>T-Cont Kft</dc:creator>
  <dc:description/>
  <cp:keywords/>
  <dc:language>en-US</dc:language>
  <cp:lastModifiedBy>lengyel.katalin</cp:lastModifiedBy>
  <cp:lastPrinted>2014-03-13T15:25:00Z</cp:lastPrinted>
  <dcterms:modified xsi:type="dcterms:W3CDTF">2014-03-14T08:05:00Z</dcterms:modified>
  <cp:revision>14</cp:revision>
  <dc:subject/>
  <dc:title>Iktatószám: PMK/144/2011</dc:title>
</cp:coreProperties>
</file>